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ite the name of shapes F, G and H inside them.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raw on 1cm squared paper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 x-axis -6 to 6 and a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y axis -10 to 10.</w:t>
            </w:r>
          </w:p>
        </w:tc>
      </w:tr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Shape D has the ends of one diagonal at (-6,-8) and (-2,-4) find the other two vertices, plot and write down their coordinates. 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s A, C and D are squares.</w:t>
            </w:r>
          </w:p>
        </w:tc>
      </w:tr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ou are going to draw 8 shapes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ke sure you label each one with the correct letter.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F has coordinates</w:t>
            </w:r>
          </w:p>
          <w:p>
            <w:pPr>
              <w:pStyle w:val="Normal"/>
              <w:spacing w:before="2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-5,8) (-2,9) (1,8) (-2,7)</w:t>
            </w:r>
          </w:p>
        </w:tc>
      </w:tr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G has coordinate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-4,-2) (-6,4) (-4,6) (-2,4)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A has 3 of its coordinates as (2,1) (2,3) (4,3) plot these and draw in the rest of the shape. Write down the coordinates of the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vertex.</w:t>
            </w:r>
          </w:p>
        </w:tc>
      </w:tr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s B and E are rectangles.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C has 3 of its coordinates as (3,5) (4,6) (5, 5) plot these and draw in the rest of the shape.  Write down the coordinates of the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 vertex.</w:t>
            </w:r>
          </w:p>
        </w:tc>
      </w:tr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E has 3 of its coordinates as (3,-7) (1,-9) (2,-10) plot these and draw in the rest of the shape.  Write down the coordinate of the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vertex.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B has the ends of one diagonal at (2,-6) and (4,-2) find the other two vertices, plot and write down their coordinates.</w:t>
            </w:r>
          </w:p>
        </w:tc>
      </w:tr>
      <w:tr>
        <w:trPr>
          <w:trHeight w:val="2041" w:hRule="atLeast"/>
        </w:trPr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ape H has coordinate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1,7) (6,7) (5,10) (3,10)</w:t>
            </w:r>
          </w:p>
        </w:tc>
        <w:tc>
          <w:tcPr>
            <w:tcW w:w="5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nd the area of each of the quadrilaterals and write it inside each shape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ich shapes have the same area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11:00Z</dcterms:created>
  <dc:creator>stafflrl</dc:creator>
  <dc:description/>
  <cp:keywords/>
  <dc:language>en-US</dc:language>
  <cp:lastModifiedBy>sh user</cp:lastModifiedBy>
  <cp:lastPrinted>2007-04-15T17:10:00Z</cp:lastPrinted>
  <dcterms:modified xsi:type="dcterms:W3CDTF">2009-11-24T17:11:00Z</dcterms:modified>
  <cp:revision>2</cp:revision>
  <dc:subject/>
  <dc:title>Write the name of shapes F, G and H inside them</dc:title>
</cp:coreProperties>
</file>